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00000"/>
      <w:bookmarkEnd w:id="0"/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7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ConsPlusNormal"/>
        <w:widowControl/>
        <w:ind w:left="9204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програм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ведения о достижении значений показателей (индикаторов) муниципальной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Поддержка и развитие малого и среднего предпринимательства Кыштымског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городского округ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19"/>
        <w:gridCol w:w="1407"/>
        <w:gridCol w:w="857"/>
        <w:gridCol w:w="853"/>
        <w:gridCol w:w="868"/>
        <w:gridCol w:w="1869"/>
      </w:tblGrid>
      <w:tr>
        <w:trPr>
          <w:trHeight w:val="17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</w:t>
              <w:br/>
              <w:t xml:space="preserve">(индикатор)   </w:t>
              <w:br/>
              <w:t>(наименование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муниципальной  программы, подпрограммы  муниципальной программы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 показателя (индикатора) на конец  отчетного  года (при  наличии)</w:t>
            </w:r>
          </w:p>
        </w:tc>
      </w:tr>
      <w:tr>
        <w:trPr>
          <w:trHeight w:val="2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Поддержка и развитие малого и среднего предпринимательства Кыштымс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одского округа на 2019-2021 годы»</w:t>
            </w:r>
          </w:p>
        </w:tc>
      </w:tr>
      <w:tr>
        <w:trPr>
          <w:trHeight w:val="3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 тыс. чел. насе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0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закрытием ИП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рабочих мест на малых и средних предприятиях за сче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новых торгово – офисных помещ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комиссии по выявлению неформальной занятости</w:t>
            </w:r>
          </w:p>
        </w:tc>
      </w:tr>
      <w:tr>
        <w:trPr>
          <w:trHeight w:val="4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нятых в сфере малого и среднего предпринимательства в общей численности занятых в экономике Кыштымского городского ок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закрытием ИП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4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поступлений от предпринимательства в бюджете Кыштымского городского ок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5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рабочих мест, созданных субъектами малого и среднего предпринимательства – получателями поддерж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с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невыдачей субсидии СМСП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6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 субъектами малого и среднего предпринимательства – получателями поддерж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с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невыдачей субсидии СМСП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7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нутримуниципальных маршрутов по регулируемым тариф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8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программ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степени выполнения ведомственных целевых программ, основных мероприятий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 муниципальной программы </w:t>
      </w:r>
      <w:r>
        <w:rPr>
          <w:rFonts w:cs="Times New Roman" w:ascii="Times New Roman" w:hAnsi="Times New Roman"/>
          <w:bCs/>
        </w:rPr>
        <w:t>«Поддержка и развитие малого и среднего предпринимательства Кыштымского городского округа на 2019-2021 годы»</w:t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160"/>
        <w:gridCol w:w="2170"/>
        <w:gridCol w:w="890"/>
        <w:gridCol w:w="720"/>
        <w:gridCol w:w="900"/>
        <w:gridCol w:w="720"/>
        <w:gridCol w:w="3060"/>
        <w:gridCol w:w="306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не выполнено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(ведомственная целевая програм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и развитие малого и среднего предпринимательства Кыштымского городского округа на 2019-2021 годы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атегического развития и привлечения инвестиций Администрации Кыштымского городского округ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Кыштымском городском округ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ловой активности населения за счет повышения интереса к предпринимательской деятельност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и развитие самозанятости на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Кыштымском городском округ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ловой активности населения за счет повышения интереса к предпринимательской деятельност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и развитие самозанят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9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тчет об использовании бюджетных ассигнований бюджета Кыштымского городского окру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на реализацию муниципальной программы  «Поддержка и развитие малого и среднего предпринимательства Кыштымского городского округа на 2019-2021 годы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 xml:space="preserve"> (тыс. руб.)</w:t>
      </w:r>
    </w:p>
    <w:tbl>
      <w:tblPr>
        <w:tblW w:w="153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3661"/>
        <w:gridCol w:w="2410"/>
        <w:gridCol w:w="589"/>
        <w:gridCol w:w="900"/>
        <w:gridCol w:w="1440"/>
        <w:gridCol w:w="540"/>
        <w:gridCol w:w="1440"/>
        <w:gridCol w:w="1080"/>
        <w:gridCol w:w="1260"/>
      </w:tblGrid>
      <w:tr>
        <w:trPr>
          <w:tblHeader w:val="true"/>
          <w:trHeight w:val="360" w:hRule="atLeast"/>
          <w:cantSplit w:val="true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муниципальной программы, ведомственной целевой программы,  основных мероприяти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2019 год,        </w:t>
              <w:br/>
              <w:t>(тыс. руб.)</w:t>
            </w:r>
          </w:p>
        </w:tc>
      </w:tr>
      <w:tr>
        <w:trPr>
          <w:tblHeader w:val="true"/>
          <w:trHeight w:val="960" w:hRule="atLeast"/>
          <w:cantSplit w:val="true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>бюджетная</w:t>
              <w:br/>
              <w:t xml:space="preserve">роспись, </w:t>
              <w:br/>
              <w:t xml:space="preserve">план на </w:t>
              <w:br/>
              <w:t xml:space="preserve">1 января </w:t>
              <w:br/>
              <w:t>отчетного</w:t>
              <w:br/>
              <w:t>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 xml:space="preserve">бюджет- </w:t>
              <w:br/>
              <w:t>ная рос-</w:t>
              <w:br/>
              <w:t xml:space="preserve">пись на </w:t>
              <w:br/>
              <w:t>отчетную</w:t>
              <w:br/>
              <w:t xml:space="preserve">дат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25" w:hRule="atLeast"/>
          <w:cantSplit w:val="true"/>
        </w:trPr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и развитие малого и среднего предпринимательства Кыштымского городского округа на 2019-2021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</w:tr>
      <w:tr>
        <w:trPr>
          <w:trHeight w:val="1868" w:hRule="atLeast"/>
          <w:cantSplit w:val="true"/>
        </w:trPr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атегического развития и привлечения инвестиций Администрации Кыштымского городского округ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</w:tbl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10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lang w:val="ru-RU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муниципальных программ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формац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расходах бюджета Кыштымского городского округа, внебюджетных источник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на реализацию муниципальной программы (тыс. руб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4462"/>
        <w:gridCol w:w="6804"/>
        <w:gridCol w:w="1134"/>
        <w:gridCol w:w="1134"/>
      </w:tblGrid>
      <w:tr>
        <w:trPr>
          <w:tblHeader w:val="true"/>
          <w:trHeight w:val="1115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  муниципальной программы, ведомственной целевой программы,  основных мероприятий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</w:t>
              <w:br/>
              <w:t>обеспе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>расходов</w:t>
              <w:br/>
              <w:t>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</w:t>
              <w:br/>
              <w:t xml:space="preserve">ческие </w:t>
              <w:br/>
              <w:t>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и развитие малого и среднего предпринимательства Кыштымского городского округа на 2019-2021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>
          <w:trHeight w:val="429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1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местный бюджет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юридические лица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</w:p>
    <w:p>
      <w:pPr>
        <w:pStyle w:val="ConsPlusNormal"/>
        <w:widowControl/>
        <w:ind w:firstLine="540"/>
        <w:jc w:val="both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spacing w:before="0" w:after="108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sub_100000"/>
      <w:bookmarkStart w:id="2" w:name="_Таблица_9"/>
      <w:bookmarkStart w:id="3" w:name="_Таблица_6"/>
      <w:bookmarkStart w:id="4" w:name="_Таблица_4"/>
      <w:bookmarkStart w:id="5" w:name="sub_100000"/>
      <w:bookmarkStart w:id="6" w:name="_Таблица_9"/>
      <w:bookmarkStart w:id="7" w:name="_Таблица_6"/>
      <w:bookmarkStart w:id="8" w:name="_Таблица_4"/>
      <w:bookmarkEnd w:id="5"/>
      <w:bookmarkEnd w:id="6"/>
      <w:bookmarkEnd w:id="7"/>
      <w:bookmarkEnd w:id="8"/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4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1">
    <w:name w:val="Body Text Char1"/>
    <w:qFormat/>
    <w:rPr>
      <w:sz w:val="28"/>
      <w:szCs w:val="28"/>
    </w:rPr>
  </w:style>
  <w:style w:type="character" w:styleId="Style19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475" w:before="900" w:after="0"/>
      <w:ind w:hanging="28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нак Знак Знак Знак2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nsolas" w:hAnsi="Consolas" w:cs="Consolas"/>
      <w:sz w:val="20"/>
      <w:szCs w:val="20"/>
    </w:rPr>
  </w:style>
  <w:style w:type="paragraph" w:styleId="Style2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spacing w:lineRule="auto" w:line="276" w:before="0" w:after="200"/>
      <w:jc w:val="righ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3">
    <w:name w:val="Знак Знак Знак Знак3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5">
    <w:name w:val="Знак Знак Знак Знак5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6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8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5:00Z</dcterms:created>
  <dc:creator>Оператор</dc:creator>
  <dc:description/>
  <cp:keywords/>
  <dc:language>en-US</dc:language>
  <cp:lastModifiedBy>Топол</cp:lastModifiedBy>
  <cp:lastPrinted>2021-05-11T11:31:00Z</cp:lastPrinted>
  <dcterms:modified xsi:type="dcterms:W3CDTF">2021-05-11T05:32:00Z</dcterms:modified>
  <cp:revision>19</cp:revision>
  <dc:subject/>
  <dc:title>Об утверждении Порядка разработки,</dc:title>
</cp:coreProperties>
</file>